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mallCaps/>
          <w:sz w:val="36"/>
        </w:rPr>
        <w:t xml:space="preserve"> </w:t>
      </w: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, dr Konrad Kędzierski, mgr Ewa Kubas,               mgr Szymon Dubis, mgr Karol Herman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 - zaliczenie z oceną w formie pisemnej lub ustnej. W celu zweryfikowania wiedzy zdobytej w czasie ćwiczeń może zostać przeprowadzone kolokwium  w formie pisemnej lub ustnej – po omówieniu części treści merytorycznej przedmiotu. Możliwa jest również bieżąca ocena wiedzy studenta – w postaci pytań kontrolnych lub odpowiedzi pisem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</w:rPr>
        <w:t>W przypadku wykładu – egzamin w formie pisemnej lub ustnej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owych zagadnień z historii administracji i prawoznaw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ma uzyskać wiedzę z zakresu podstawowych pojęć prawa administracyjnego, klasyfikowania źródeł prawa administracyjnego z uwzględnieniem prawa unijnego, systemu i funkcjonowania administracji w Polsce oraz prawnych form działania organów administracji a także podstawowych rozwiązań z materialnego praw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kreślenia zakresu regulacji normami prawa materialnego i ingerencji administracji w sferę praw i wolności jednostki, stosowania wykładni części szczegółowej w prawie administracyjnym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ruszania się po zasadniczych aktach prawnych zawierających normy prawa materialnego administracyjnego – przy uwzględnieniu działów administracji rządowej i zadań realizowanych przez samorząd terytorial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administracyjnego oraz rozpoznaje normy prawa 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źródła prawa krajowego i unijnego oraz je klasyfikuj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 K_W04, K_W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stosunek administracyjnoprawny i wymienia jego rodzaj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prawa administracyjnego, których celem jest ujednolicenie wyników interpretacji przepisów prawa przez administrację w toku jego stos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, K_W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aśnia różnicę pomiędzy prawnymi formami działania administracj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podział terytorialny i definiuje pojęcia z nim związa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organy administracji centralnej oraz podmioty wykonujące zadania administracji rządowej w wojewódz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7, K_W09, K_W12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stotę samorządu terytorial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i dyskutuje na temat relacji działań jednostki nad administracją publiczną i administracji publicznej nad jednostk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argumentacją prawnicz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, K_U06, K_U11, 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ustawową terminologię używaną na gruncie prawa administracyj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 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różnice pomiędzy nadzorem, kontrolą i kierownictw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zdobytą wiedzę teoretyczną do dochodzenia swoich praw przed organami administracj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 K_U05, K_U09, K_U10, K_U15, K_U1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i charakteryzuje system organów w zakresie bezpieczeństwa i porządku publicz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administracyjnoprawną sytuację osób fizy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regulacji administracyjnoprawnych z punktu widzenia ich skuteczn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 w oparciu o normy i reguły prawne oraz posługuje się nimi w celu rozwiązywania konkretnych problemów związanych z działalnością organów administracj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umiejętność wykorzystania zdobytej wiedzy w różnych obszarach życia społecznego przy użyciu zaawansowanych metod i narzę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a zdolność samodzielnego stosowania posiadanych umiejętności z uwzględnieniem zinternalizowanego systemu wart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, K_K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kompetencje poszczególnych organów administracji publicznej oraz procesy w nich i między nimi zachodząc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ą wiedzę i umiejętn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dentyfikuje i rozstrzyga problemy związane z wykonywaniem zawodu w administracji publiczn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juje pracę w grupie, przyjmując odpowiedzialność za efekty wykonywanego przedsięwzięc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1. Pojęcie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 Pojęcie i podział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 Podstawowe pojęcia w teorii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. Źródła prawa administracyjnego i ich promulgacj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. Europeizacja prawa administracyjnego i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. Prawne formy działania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. Zasady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Podmioty realizujące zadania administracji publicznej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. Podział terytorialny dla celów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Administracja rządowa i samorząd terytorialny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. Wybrane zagadnienia z prawa administracyjnego material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1. Pojęcie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 Pojęcie i podział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 Podstawowe pojęcia w teorii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. Źródła prawa administracyjnego i ich promulgacj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. Europeizacja prawa administracyjnego i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. Prawne formy działania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. Zasady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Podmioty realizujące zadania administracji publicznej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. Podział terytorialny dla celów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0. Administracja rządowa i samorząd terytorialny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. Pojęcie prawa administracyjnego materialnego i jego systematyka, działy administracji rządowej a  część szczegółowa praw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. Prawo osobowe: ewidencja ludności, dowody osobiste, rejestracja akt stanu cywilnego, zmiana imienia i nazwiska, dokumenty paszportow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. Zbiórki publicz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4. Przepisy normujące wolność zrzeszania się: prawo o stowarzyszeniach, zgromadzenia publiczne, partie polityczne                                                                  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5. Obywatelstwo polskie, pojęcie i sposoby nabycia, pojęcie cudzoziemca, Karta Polaka                                                                                                                       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6. Sposoby korzystania z wód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7. Administracja pomocy społe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8. Bezpieczeństwo imprez masow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9. Szkolnictwo wyższe, stopnie i tytuły naukow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 oraz wybranych orzeczeń,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695"/>
        <w:gridCol w:w="200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bserwacja w trakcie zajęć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semny lub ustny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 przypadku ćwiczeń – frekwencja na ćwiczeniach ustalana na podstawie listy obecności, aktywność na ćwiczeniach, wyniki ustalane na podstawie pisemnych prac studentów lub ustnej odpowiedzi, obserwacja w trakcie zajęć, gdzie ocena pozytywna osiągana jest w przypadku uzyska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egzaminu z przedmiotu – wyniki egzaminu ustalane na podstawie pisemnych prac   studentów lub ustnej odpowiedzi,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kład – 30 godz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Ćwiczenia – 6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do ćwiczeń – 4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do egzaminu – 4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dział w zaliczeniach ćwiczeń – 4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Udział w zaliczeniu egzaminu – 1 godzina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Razem: 175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7 punktów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Italic;Arial Unicode MS" w:cs="Times New Roman"/>
          <w:sz w:val="24"/>
          <w:szCs w:val="24"/>
        </w:rPr>
      </w:pPr>
      <w:r>
        <w:rPr>
          <w:rFonts w:eastAsia="Arial,Italic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>N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ademickich wynosi 30 + 60 + 2 + 2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94 godz., co odpowiada ok. 4 punktom ECT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>N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akład pracy związany z zajęciami o charakterze praktycznym wyno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/>
          <w:sz w:val="24"/>
        </w:rPr>
        <w:t xml:space="preserve">25 godz. ćwiczenia 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  co odpowiada 1 punktowi ECTS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2"/>
          <w:szCs w:val="24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E. Ura, </w:t>
            </w:r>
            <w:r>
              <w:rPr>
                <w:rFonts w:eastAsia="Cambria"/>
                <w:i/>
                <w:iCs/>
              </w:rPr>
              <w:t xml:space="preserve">Prawo administracyjne, </w:t>
            </w:r>
            <w:r>
              <w:rPr>
                <w:rFonts w:eastAsia="Cambria"/>
              </w:rPr>
              <w:t>Wydawnictwo LexisNexis, Warszawa 2012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M. Wierzbowski (red.), </w:t>
            </w:r>
            <w:r>
              <w:rPr>
                <w:rFonts w:eastAsia="Cambria"/>
                <w:i/>
                <w:iCs/>
              </w:rPr>
              <w:t>Prawo administracyjne</w:t>
            </w:r>
            <w:r>
              <w:rPr>
                <w:rFonts w:eastAsia="Cambria"/>
              </w:rPr>
              <w:t>, Wyd.11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Niewiadomski (red.), </w:t>
            </w:r>
            <w:r>
              <w:rPr>
                <w:rFonts w:eastAsia="Cambria"/>
                <w:i/>
                <w:iCs/>
              </w:rPr>
              <w:t>Prawo administracyjne</w:t>
            </w:r>
            <w:r>
              <w:rPr>
                <w:rFonts w:eastAsia="Cambria"/>
              </w:rPr>
              <w:t>, Wyd.6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 Zimmermann, </w:t>
            </w:r>
            <w:r>
              <w:rPr>
                <w:rFonts w:eastAsia="Cambria"/>
                <w:i/>
                <w:iCs/>
              </w:rPr>
              <w:t xml:space="preserve">Prawo administracyjne, </w:t>
            </w:r>
            <w:r>
              <w:rPr>
                <w:rFonts w:eastAsia="Cambria"/>
              </w:rPr>
              <w:t>Wyd.6, Wolters Kluwer 201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Times-Roman;Times New Roman"/>
                <w:lang w:eastAsia="pl-PL"/>
              </w:rPr>
              <w:t>A. Bła</w:t>
            </w:r>
            <w:r>
              <w:rPr>
                <w:rFonts w:eastAsia="Cambria" w:cs="TT196C6o00"/>
                <w:lang w:eastAsia="pl-PL"/>
              </w:rPr>
              <w:t>ś</w:t>
            </w:r>
            <w:r>
              <w:rPr>
                <w:rFonts w:eastAsia="Cambria" w:cs="Times-Roman;Times New Roman"/>
                <w:lang w:eastAsia="pl-PL"/>
              </w:rPr>
              <w:t>, J. Bo</w:t>
            </w:r>
            <w:r>
              <w:rPr>
                <w:rFonts w:eastAsia="Cambria" w:cs="TT196C6o00"/>
                <w:lang w:eastAsia="pl-PL"/>
              </w:rPr>
              <w:t>ć</w:t>
            </w:r>
            <w:r>
              <w:rPr>
                <w:rFonts w:eastAsia="Cambria" w:cs="Times-Roman;Times New Roman"/>
                <w:lang w:eastAsia="pl-PL"/>
              </w:rPr>
              <w:t>, J. Je</w:t>
            </w:r>
            <w:r>
              <w:rPr>
                <w:rFonts w:eastAsia="Cambria" w:cs="TT196C6o00"/>
                <w:lang w:eastAsia="pl-PL"/>
              </w:rPr>
              <w:t>ż</w:t>
            </w:r>
            <w:r>
              <w:rPr>
                <w:rFonts w:eastAsia="Cambria" w:cs="Times-Roman;Times New Roman"/>
                <w:lang w:eastAsia="pl-PL"/>
              </w:rPr>
              <w:t xml:space="preserve">ew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Administracja publiczna, </w:t>
            </w:r>
            <w:r>
              <w:rPr>
                <w:rFonts w:eastAsia="Cambria" w:cs="Times-Roman;Times New Roman"/>
                <w:lang w:eastAsia="pl-PL"/>
              </w:rPr>
              <w:t>Wyd. 4, Kolonia Limited 200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Times-Roman;Times New Roman"/>
                <w:lang w:eastAsia="pl-PL"/>
              </w:rPr>
              <w:t>J. Bo</w:t>
            </w:r>
            <w:r>
              <w:rPr>
                <w:rFonts w:eastAsia="Cambria" w:cs="TT196C6o00"/>
                <w:lang w:eastAsia="pl-PL"/>
              </w:rPr>
              <w:t xml:space="preserve">ć </w:t>
            </w:r>
            <w:r>
              <w:rPr>
                <w:rFonts w:eastAsia="Cambria" w:cs="Times-Roman;Times New Roman"/>
                <w:lang w:eastAsia="pl-PL"/>
              </w:rPr>
              <w:t xml:space="preserve">(red.)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Prawo administracyjne, </w:t>
            </w:r>
            <w:r>
              <w:rPr>
                <w:rFonts w:eastAsia="Cambria" w:cs="Times-Roman;Times New Roman"/>
                <w:lang w:eastAsia="pl-PL"/>
              </w:rPr>
              <w:t>Wyd.13, Kolonia Limited 2010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lang w:eastAsia="pl-PL"/>
              </w:rPr>
              <w:t xml:space="preserve">J. Jagiel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Kontrola administracji publicznej, </w:t>
            </w:r>
            <w:r>
              <w:rPr>
                <w:rFonts w:eastAsia="Cambria" w:cs="Times-Roman;Times New Roman"/>
                <w:lang w:eastAsia="pl-PL"/>
              </w:rPr>
              <w:t>Wyd. LexisNexis, Warszawa 2007,</w:t>
            </w:r>
            <w:r>
              <w:rPr>
                <w:rFonts w:eastAsia="Cambri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S. Fundowicz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Decentralizacja administracji publicznej w Polsce</w:t>
            </w:r>
            <w:r>
              <w:rPr>
                <w:rFonts w:eastAsia="Cambria" w:cs="Times-Roman;Times New Roman"/>
                <w:lang w:eastAsia="pl-PL"/>
              </w:rPr>
              <w:t>, Lublin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B. Dolnic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Samorz</w:t>
            </w:r>
            <w:r>
              <w:rPr>
                <w:rFonts w:eastAsia="Cambria" w:cs="TT196D5o00"/>
                <w:lang w:eastAsia="pl-PL"/>
              </w:rPr>
              <w:t>ą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d terytorialny</w:t>
            </w:r>
            <w:r>
              <w:rPr>
                <w:rFonts w:eastAsia="Cambria" w:cs="Times-Roman;Times New Roman"/>
                <w:lang w:eastAsia="pl-PL"/>
              </w:rPr>
              <w:t>, Wyd.4, Wolters Kluwer 2009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J. S. Langrod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Instytucje prawa administracyjnego. Zarys cz</w:t>
            </w:r>
            <w:r>
              <w:rPr>
                <w:rFonts w:eastAsia="Cambria" w:cs="TT196D5o00"/>
                <w:lang w:eastAsia="pl-PL"/>
              </w:rPr>
              <w:t>ę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ci ogólnej</w:t>
            </w:r>
            <w:r>
              <w:rPr>
                <w:rFonts w:eastAsia="Cambria" w:cs="Times-Roman;Times New Roman"/>
                <w:lang w:eastAsia="pl-PL"/>
              </w:rPr>
              <w:t>. Reprint, Zakamycze 2003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>T. B</w:t>
            </w:r>
            <w:r>
              <w:rPr>
                <w:rFonts w:eastAsia="Cambria" w:cs="TT196C6o00"/>
                <w:lang w:eastAsia="pl-PL"/>
              </w:rPr>
              <w:t>ą</w:t>
            </w:r>
            <w:r>
              <w:rPr>
                <w:rFonts w:eastAsia="Cambria" w:cs="Times-Roman;Times New Roman"/>
                <w:lang w:eastAsia="pl-PL"/>
              </w:rPr>
              <w:t xml:space="preserve">kowski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Administracyjnoprawna sytuacja jednostki w </w:t>
            </w:r>
            <w:r>
              <w:rPr>
                <w:rFonts w:eastAsia="Cambria" w:cs="TT196D5o00"/>
                <w:lang w:eastAsia="pl-PL"/>
              </w:rPr>
              <w:t>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wietle zasady pomocniczo</w:t>
            </w:r>
            <w:r>
              <w:rPr>
                <w:rFonts w:eastAsia="Cambria" w:cs="TT196D5o00"/>
                <w:lang w:eastAsia="pl-PL"/>
              </w:rPr>
              <w:t>ś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ci, </w:t>
            </w:r>
            <w:r>
              <w:rPr>
                <w:rFonts w:eastAsia="Cambria" w:cs="Times-Roman;Times New Roman"/>
                <w:lang w:eastAsia="pl-PL"/>
              </w:rPr>
              <w:t>Wolters Kluwer</w:t>
            </w:r>
            <w:r>
              <w:rPr>
                <w:rFonts w:eastAsia="Cambria"/>
                <w:b/>
              </w:rPr>
              <w:t xml:space="preserve"> </w:t>
            </w:r>
            <w:r>
              <w:rPr>
                <w:rFonts w:eastAsia="Cambria" w:cs="Times-Roman;Times New Roman"/>
                <w:lang w:eastAsia="pl-PL"/>
              </w:rPr>
              <w:t>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b/>
                <w:b/>
              </w:rPr>
            </w:pPr>
            <w:r>
              <w:rPr>
                <w:rFonts w:eastAsia="Cambria" w:cs="Times-Roman;Times New Roman"/>
                <w:lang w:eastAsia="pl-PL"/>
              </w:rPr>
              <w:t xml:space="preserve">J. Zimmermann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Koncepcja systemu prawa administracyjnego, </w:t>
            </w:r>
            <w:r>
              <w:rPr>
                <w:rFonts w:eastAsia="Cambria" w:cs="Times-Roman;Times New Roman"/>
                <w:lang w:eastAsia="pl-PL"/>
              </w:rPr>
              <w:t>Wolters Kluwer 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/>
              <w:t>R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Hauser</w:t>
            </w:r>
            <w:r>
              <w:rPr/>
              <w:t xml:space="preserve">, Z. </w:t>
            </w:r>
            <w:r>
              <w:rPr>
                <w:rStyle w:val="StrongEmphasis"/>
                <w:b w:val="false"/>
              </w:rPr>
              <w:t>Niewiadomski</w:t>
            </w:r>
            <w:r>
              <w:rPr>
                <w:b/>
              </w:rPr>
              <w:t xml:space="preserve">, </w:t>
            </w:r>
            <w:r>
              <w:rPr/>
              <w:t>A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Wróbel (red.), </w:t>
            </w:r>
            <w:r>
              <w:rPr>
                <w:rStyle w:val="StrongEmphasis"/>
                <w:b w:val="false"/>
                <w:i/>
              </w:rPr>
              <w:t>System Prawa Administracyjnego,</w:t>
            </w:r>
            <w:r>
              <w:rPr>
                <w:rStyle w:val="StrongEmphasis"/>
                <w:b w:val="false"/>
              </w:rPr>
              <w:t xml:space="preserve"> Tom 1-12 Warszawa 2010-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1:00Z</dcterms:created>
  <dc:creator>...</dc:creator>
  <dc:description/>
  <cp:keywords/>
  <dc:language>en-US</dc:language>
  <cp:lastModifiedBy>user</cp:lastModifiedBy>
  <dcterms:modified xsi:type="dcterms:W3CDTF">2018-09-27T09:43:00Z</dcterms:modified>
  <cp:revision>9</cp:revision>
  <dc:subject/>
  <dc:title/>
</cp:coreProperties>
</file>